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4949579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0823827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5345706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6365319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8055181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